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210526722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088749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4122595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6300158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7905426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48922562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12437466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9117089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5871123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021392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040680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3795039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83977096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9942588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60550557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173442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4122157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63984592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0711744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8905009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0264718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3689064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0435264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1540071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434632899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348627150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