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32853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1852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315885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53533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35550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26757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510008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301292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02405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34850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68932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66069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20005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87940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63529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166116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35977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04178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63917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276623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42265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17351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01784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315865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83497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04276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