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90386966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6365292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90926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74971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0574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44038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7947506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581987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759681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751222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5929291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03372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9053901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438410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6272740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03795495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6480310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619501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7393521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2269915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3770256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25577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122367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071777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0178704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30338957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