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09106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250852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6682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74357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18721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97888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737930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63598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312885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19561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81322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93186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959016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955124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51965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11274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5428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43166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078689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04376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60710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091070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22304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22686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05042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659063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